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ragraph">
                  <wp:posOffset>339725</wp:posOffset>
                </wp:positionV>
                <wp:extent cx="2888615" cy="191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431"/>
                              <w:gridCol w:w="649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ЗАМЕСТИТЕЛЬ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9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748-45-61    факс: 748-45-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7.10.2011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2-7.1-10/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50.8pt;mso-wrap-distance-left:0pt;mso-wrap-distance-right:9pt;mso-wrap-distance-top:0pt;mso-wrap-distance-bottom:0pt;margin-top:26.75pt;mso-position-vertical-relative:text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431"/>
                        <w:gridCol w:w="649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ЗАМЕСТИТЕЛЬ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9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748-45-61    факс: 748-45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27.10.2011</w:t>
                            </w:r>
                          </w:p>
                        </w:tc>
                        <w:tc>
                          <w:tcPr>
                            <w:tcW w:w="64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42-7.1-10/121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60"/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left="6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правлению государственным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имуществом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/>
        <w:t>Никольский пер., д. 9, Москва, 109012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Normal"/>
        <w:autoSpaceDE w:val="false"/>
        <w:spacing w:lineRule="exact" w:line="360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о в рамках реализации стратегической задачи по оптимизации функций и структуры Федерального казначейства сообщает, что 24.10.2011 завершен переезд работников Межрегионального операционного управления Федерального казначейства (далее – Межрегиональное операционное УФК) из здания, расположенного по адресу: г. Москва, ул. Ильинка, д. 9, в здание, расположенное по адресу г. Москва, ул. Верхняя Радищевская, д. 11, строение 1. 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24.10.2011 </w:t>
      </w:r>
      <w:r>
        <w:rPr>
          <w:sz w:val="28"/>
          <w:szCs w:val="28"/>
        </w:rPr>
        <w:t xml:space="preserve">документы клиентов Федерального казначейства, направление которых предусмотрено Порядком регистрации пользователей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е услуг, утвержденным совместным приказом Министерства экономического развития Российской Федерации и Федерального казначейства от 14.12.2010 № 647/22н, будут приниматься Межрегиональным операционным УФК по адресу: г. Москва, ул. Верхняя Радищевская, д.11, строение 1. 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изложенное, Федеральное казначейство сообщает, что Уведомления о подтверждении (аннулировании) запроса на подтверждение и информация </w:t>
      </w:r>
      <w:r>
        <w:rPr>
          <w:bCs/>
          <w:sz w:val="28"/>
          <w:szCs w:val="28"/>
        </w:rPr>
        <w:t>об организациях, имеющих долю государственного участия, унитарных предприятиях</w:t>
      </w:r>
      <w:r>
        <w:rPr>
          <w:sz w:val="28"/>
          <w:szCs w:val="28"/>
        </w:rPr>
        <w:t xml:space="preserve"> должны направляться Федеральным агентством по управлению государственным имуществом с 24.10.2011 по вышеуказанному адресу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При этом порядок оформления документов клиентами Федерального казначейства д</w:t>
      </w:r>
      <w:r>
        <w:rPr>
          <w:b/>
          <w:sz w:val="28"/>
          <w:szCs w:val="28"/>
        </w:rPr>
        <w:t>о 01.01.2012</w:t>
      </w:r>
      <w:r>
        <w:rPr>
          <w:sz w:val="28"/>
          <w:szCs w:val="28"/>
        </w:rPr>
        <w:t xml:space="preserve"> остается без изменений. Об особенностях оформления документов с 01.01.2012 будет сообщено дополнительно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В дополнение Федеральное казначейство сообщает, что письма Федерального агентства по управлению государственным имуществом, требующие методологических разъяснений Федерального казначейства, подлежат направлению в Федеральное казначейство по адресу: г. Москва, ул. Ильинка, д. 7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Действительный государственный советник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оссийской Федерации второго класса                                    С.Е. Прокофье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илипенко М.В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4-10-64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1">
    <w:name w:val=" Char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44:00Z</dcterms:created>
  <dc:creator>0123</dc:creator>
  <dc:description/>
  <cp:keywords/>
  <dc:language>en-US</dc:language>
  <cp:lastModifiedBy>BelikovAI</cp:lastModifiedBy>
  <dcterms:modified xsi:type="dcterms:W3CDTF">2011-11-14T02:44:00Z</dcterms:modified>
  <cp:revision>2</cp:revision>
  <dc:subject/>
  <dc:title>В соответствии со статьей 25 Федерального закона от 08</dc:title>
</cp:coreProperties>
</file>