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4" w:firstLine="2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Обзорная информация по проверкам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о проведенной   документальной комплексной  проверке 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деятельности   Отделения  по Чемальскому району УФК по Республике Алтай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за май – декабрь 2007 г. и январь – октябрь 2008 г.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color w:val="008080"/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Во исполнение приказа УФК по Республике Алтай от 10.11.2008 № 172, плана проведения проверок  </w:t>
      </w:r>
      <w:r>
        <w:rPr>
          <w:b/>
          <w:i/>
          <w:sz w:val="26"/>
          <w:szCs w:val="26"/>
          <w:u w:val="single"/>
        </w:rPr>
        <w:t xml:space="preserve">с 17 по 21 ноября  2008 года </w:t>
      </w:r>
      <w:r>
        <w:rPr>
          <w:sz w:val="26"/>
          <w:szCs w:val="26"/>
        </w:rPr>
        <w:t xml:space="preserve"> проведена выборочным  методом  документальная комплексная проверка деятельности </w:t>
      </w:r>
      <w:r>
        <w:rPr>
          <w:b/>
          <w:sz w:val="26"/>
          <w:szCs w:val="26"/>
        </w:rPr>
        <w:t xml:space="preserve">Отделения по Чемальскому району УФК по Республике Алтай  </w:t>
      </w:r>
      <w:r>
        <w:rPr>
          <w:b/>
          <w:color w:val="008080"/>
          <w:sz w:val="26"/>
          <w:szCs w:val="26"/>
          <w:u w:val="single"/>
        </w:rPr>
        <w:t>за  май –декабрь 2007  г. и январь –октябрь 2008 г.</w:t>
      </w:r>
      <w:r>
        <w:rPr>
          <w:color w:val="008080"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FF0000"/>
          <w:sz w:val="26"/>
          <w:szCs w:val="26"/>
          <w:u w:val="single"/>
        </w:rPr>
        <w:t>Цель проверки</w:t>
      </w:r>
      <w:r>
        <w:rPr>
          <w:sz w:val="26"/>
          <w:szCs w:val="26"/>
        </w:rPr>
        <w:t>: контроль за организацией работы по обеспечению исполнения федерального бюджета и кассовому обслуживанию исполнения бюджета субъекта Российской Федерации (местных бюджетов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рка проводилась по всем основным направлениям деятельности</w:t>
      </w:r>
      <w:r>
        <w:rPr>
          <w:i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руппа проверки была сформирована  из</w:t>
      </w:r>
      <w:r>
        <w:rPr>
          <w:b/>
          <w:i/>
          <w:sz w:val="26"/>
          <w:szCs w:val="26"/>
        </w:rPr>
        <w:t xml:space="preserve"> 13  </w:t>
      </w:r>
      <w:r>
        <w:rPr>
          <w:sz w:val="26"/>
          <w:szCs w:val="26"/>
        </w:rPr>
        <w:t>человек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 xml:space="preserve">9  (69 %) </w:t>
      </w:r>
      <w:r>
        <w:rPr>
          <w:sz w:val="26"/>
          <w:szCs w:val="26"/>
        </w:rPr>
        <w:t xml:space="preserve"> сотрудников Управления и </w:t>
      </w:r>
      <w:r>
        <w:rPr>
          <w:b/>
          <w:sz w:val="26"/>
          <w:szCs w:val="26"/>
        </w:rPr>
        <w:t>4 (31%)</w:t>
      </w:r>
      <w:r>
        <w:rPr>
          <w:sz w:val="26"/>
          <w:szCs w:val="26"/>
        </w:rPr>
        <w:t xml:space="preserve"> сотрудников Отде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езультатам проверки оформлен Акт от 21.11.2008  и  проведено совещание с сотрудниками Отделения  (протокол № 8 от 21.11.2008), на котором обозначены основные причины  возникновения  нарушений и  недостатков. Обозначены способы их не допущения.   </w:t>
        <w:tab/>
      </w:r>
    </w:p>
    <w:p>
      <w:pPr>
        <w:pStyle w:val="Normal"/>
        <w:ind w:firstLine="708"/>
        <w:jc w:val="both"/>
        <w:rPr/>
      </w:pPr>
      <w:r>
        <w:rPr>
          <w:b/>
          <w:i/>
          <w:color w:val="FF9900"/>
          <w:sz w:val="26"/>
          <w:szCs w:val="26"/>
        </w:rPr>
        <w:t>В ходе проверки установлено, что Отделением в  целом обеспечено соблюдение законодательных и нормативных правовых актов Российской Федерации, регулирующих деятельность Отделения по исполнению федерального бюджета и кассовому обслуживанию исполнения бюджета субъекта Российской Федерации (местных бюджет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проверкой установлены некоторые нарушения и недостатки в деятельности Отделения по обеспечению исполнения федерального бюджета и кассовому обслуживанию исполнения бюджета субъекта Российской Федерации (местных бюджетов)  за проверяемый период. В ходе проверки ряд нарушений и недостатков устранены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рки Управлением направлено Заключение с рекомендациями по устранению недостатков и совершенствованию деятельности, с установлением срока направления Плана мероприятий  в Управление и предоставления Отчета о проделанной работе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79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12;Times New Roman" w:hAnsi="12;Times New Roman" w:cs="12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7:00Z</dcterms:created>
  <dc:creator>GOSKRED01</dc:creator>
  <dc:description/>
  <cp:keywords/>
  <dc:language>en-US</dc:language>
  <cp:lastModifiedBy>OVK00</cp:lastModifiedBy>
  <cp:lastPrinted>2008-12-10T10:27:00Z</cp:lastPrinted>
  <dcterms:modified xsi:type="dcterms:W3CDTF">2008-12-10T04:28:00Z</dcterms:modified>
  <cp:revision>4</cp:revision>
  <dc:subject/>
  <dc:title>Руководителю Отделения по</dc:title>
</cp:coreProperties>
</file>