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Информация</w:t>
      </w:r>
    </w:p>
    <w:p>
      <w:pPr>
        <w:pStyle w:val="Normal"/>
        <w:jc w:val="center"/>
        <w:rPr/>
      </w:pPr>
      <w:r>
        <w:rPr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о проведенной проверке отдела расходов, отдела кассового обслуживания исполнения бюджетов, юридического отдела</w:t>
      </w:r>
    </w:p>
    <w:p>
      <w:pPr>
        <w:pStyle w:val="Normal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УФК по Республике Алтай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3"/>
        <w:spacing w:lineRule="auto" w:line="264" w:before="0" w:after="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Во исполнение приказа УФК по Республике Алтай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8.09.2012 № 247, </w:t>
      </w:r>
      <w:r>
        <w:rPr>
          <w:b/>
          <w:sz w:val="28"/>
          <w:szCs w:val="28"/>
        </w:rPr>
        <w:t>с 01.11.2012 по 16.11.2012</w:t>
      </w:r>
      <w:r>
        <w:rPr>
          <w:sz w:val="28"/>
          <w:szCs w:val="28"/>
        </w:rPr>
        <w:t xml:space="preserve"> проведена </w:t>
      </w:r>
      <w:r>
        <w:rPr>
          <w:rFonts w:cs="Times New Roman CYR" w:ascii="Times New Roman CYR" w:hAnsi="Times New Roman CYR"/>
          <w:sz w:val="28"/>
          <w:szCs w:val="28"/>
        </w:rPr>
        <w:t xml:space="preserve">проверка деятельности отдела расходов, отдела кассового обслуживания исполнения бюджетов, юридического отдела </w:t>
      </w:r>
      <w:r>
        <w:rPr>
          <w:sz w:val="28"/>
          <w:szCs w:val="28"/>
        </w:rPr>
        <w:t xml:space="preserve">УФК по Республике Алтай </w:t>
      </w:r>
      <w:r>
        <w:rPr>
          <w:rFonts w:cs="Times New Roman CYR" w:ascii="Times New Roman CYR" w:hAnsi="Times New Roman CYR"/>
          <w:sz w:val="28"/>
          <w:szCs w:val="28"/>
        </w:rPr>
        <w:t>по исполнению судебных актов по обращению взыскания на средства бюджетов за январь-сентябрь 2012 года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ь проверки</w:t>
      </w:r>
      <w:r>
        <w:rPr>
          <w:b/>
          <w:iCs/>
          <w:sz w:val="28"/>
          <w:szCs w:val="28"/>
        </w:rPr>
        <w:t>:</w:t>
      </w:r>
      <w:r>
        <w:rPr>
          <w:sz w:val="28"/>
          <w:szCs w:val="28"/>
        </w:rPr>
        <w:t xml:space="preserve"> установление соответствия деятельности отдела расходов и отдела кассового обслуживания исполнения бюджетов, юридического отдела Управления Федерального казначейства по Республике Алтай по исполнению государственных функций и полномочий, по обеспечению их текущей деятельности требованиям законодательства Российской Федерации, нормативных правовых актов Российской Федерации и принятых управленческих решений в установленной сфере деятельности в части соблюдения требований законодательных и нормативных правовых актов Российской Федерации по исполнению судебных актов по обращению взыскания на средства бюджет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едмет провер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рганизационно-распорядительные и иные документы, регламентирующие деятельность отделов, отражающие распределение полномочий и ответственности сотрудников отделов, исполнительные документы, подшитые в отдельные дела, заключения юридического отдела по вопросам соответствия либо несоответствия исполнительных документов положениям действующего законодательства, журналы учета и регистрации исполнительных документов, отчетность об исполнении исполнительных документов, базы данных информационной системы УФК, прочие докумен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рка проведена группой в составе двух сотрудников отдела внутреннего контроля и аудита УФК по Республике Алта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окончании проверки оформлен Акт проверки от 16.11.2012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11">
    <w:name w:val=" Знак Знак Знак1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52:00Z</dcterms:created>
  <dc:creator>ovk01</dc:creator>
  <dc:description/>
  <cp:keywords/>
  <dc:language>en-US</dc:language>
  <cp:lastModifiedBy>AbabkovMV</cp:lastModifiedBy>
  <cp:lastPrinted>2011-06-16T09:09:00Z</cp:lastPrinted>
  <dcterms:modified xsi:type="dcterms:W3CDTF">2012-11-23T01:46:00Z</dcterms:modified>
  <cp:revision>36</cp:revision>
  <dc:subject/>
  <dc:title>Мониторинг проведенных проверок</dc:title>
</cp:coreProperties>
</file>