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ттестации в Управлении Федер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начейства по Республике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2 и 23 ноября  2012 года в  Управлении Федерального казначейства по Республике Алтай проведена аттестация и квалификационный экзамен государственных гражданских служащих Управления. Аттестуемые в количестве сорока государственных гражданских служащих аттестацию прошли успешно, все соответствуют замещаемой должности. Квалификационный экзамен успешно сдали трое государственных гражданских служащих, которым с 3 декабря  2012 года приказом УФК от 2 ноября 2012 года № 692 л/с присвоены классные 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48:00Z</dcterms:created>
  <dc:creator>ZavyalovaSA</dc:creator>
  <dc:description/>
  <cp:keywords/>
  <dc:language>en-US</dc:language>
  <cp:lastModifiedBy>ZavyalovaSA</cp:lastModifiedBy>
  <cp:lastPrinted>2011-11-28T11:44:00Z</cp:lastPrinted>
  <dcterms:modified xsi:type="dcterms:W3CDTF">2012-11-26T08:04:00Z</dcterms:modified>
  <cp:revision>3</cp:revision>
  <dc:subject/>
  <dc:title>О проведении аттестации в Управлении Федерального</dc:title>
</cp:coreProperties>
</file>