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КАЗНАЧЕ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ЕДЕРАЛЬНОГО КАЗНАЧЕ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ФК ПО РЕСПУБЛИКЕ АЛТА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токол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4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4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4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Горно-Алтайск                                                                            29 ноября 2012 г.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suppressAutoHyphens w:val="true"/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Наименование предмета котировки: </w:t>
      </w:r>
      <w:r>
        <w:rPr>
          <w:bCs/>
          <w:sz w:val="28"/>
          <w:szCs w:val="28"/>
        </w:rPr>
        <w:t>на поставку компьютерной и оргтехники для нужд Заказч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 № 14 размещено на Официальном сайте Российской Федерации 21 ноября 2012 г., извещение № 0377100001612000022.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b/>
          <w:bCs/>
          <w:sz w:val="28"/>
          <w:szCs w:val="28"/>
        </w:rPr>
        <w:t xml:space="preserve">2. Наименование заказчика, его почтовый адрес: 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Республике Алтай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49000, г. Горно-Алтайск, ул. Чаптынова, д.4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Телефон/факс (8-38822)  2-63-46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онтактное лицо –  Тырышкин Максим Викторович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hyperlink r:id="rId2">
        <w:r>
          <w:rPr>
            <w:rStyle w:val="InternetLink"/>
            <w:sz w:val="28"/>
            <w:szCs w:val="28"/>
            <w:lang w:val="en-US"/>
          </w:rPr>
          <w:t>kazga@mail.gorny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8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Наименование оказываемых услуг: </w:t>
      </w:r>
      <w:r>
        <w:rPr>
          <w:bCs/>
          <w:sz w:val="28"/>
          <w:szCs w:val="28"/>
        </w:rPr>
        <w:t>поставка компьютерной и оргтехники для нужд Заказчик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сто доставки поставленных товаров: </w:t>
      </w:r>
      <w:r>
        <w:rPr>
          <w:sz w:val="28"/>
          <w:szCs w:val="28"/>
        </w:rPr>
        <w:t>Россия, Республика Алтай, г. Горно-Алтайск, ул. В.И. Чаптынова, 4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чальная максимальная цена контракта:  179 098,50 (Сто семьдесят девять тысяч девяносто восемь рублей) 50 копеек. </w:t>
      </w:r>
      <w:r>
        <w:rPr>
          <w:color w:val="000000"/>
          <w:sz w:val="28"/>
          <w:szCs w:val="28"/>
        </w:rPr>
        <w:t>В цену котировочной заявки должны быть включены все расходы Поставщика, связанные с исполнением условий Контракта, в том числе доставка, налоги, сборы и другие обязательные платежи, подлежащие уплате в соответствии с действующим законодательством, транспортные, командировочные и любые иные расход</w:t>
      </w:r>
      <w:r>
        <w:rPr>
          <w:sz w:val="28"/>
          <w:szCs w:val="28"/>
        </w:rPr>
        <w:t>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Форма, сроки и порядок оплаты:</w:t>
      </w:r>
      <w:r>
        <w:rPr>
          <w:sz w:val="28"/>
          <w:szCs w:val="28"/>
        </w:rPr>
        <w:t xml:space="preserve"> Оплата за поставленный Товар производится путем безналичного расчета в размере 100% суммы Контракта  в течение 10 (десяти) банковских дней с даты подписания сторонами акта сдачи-приемки товара за счет средств федерального бюджета, в безналичной форме, путем перечисления денежных средств на расчетный счет Поставщика,  в порядке предусмотренном Контракт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Источник финансирования: </w:t>
      </w:r>
      <w:r>
        <w:rPr>
          <w:sz w:val="28"/>
          <w:szCs w:val="28"/>
        </w:rPr>
        <w:t>Федераль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Срок поставки товара: </w:t>
      </w:r>
      <w:r>
        <w:rPr>
          <w:sz w:val="28"/>
          <w:szCs w:val="28"/>
        </w:rPr>
        <w:t>10 календарных дней с момента подписания государственно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 xml:space="preserve">9. Срок подписания контракта </w:t>
      </w:r>
      <w:r>
        <w:rPr>
          <w:sz w:val="28"/>
          <w:szCs w:val="28"/>
        </w:rPr>
        <w:t xml:space="preserve">не ранее чем через 7 дней со дня подписания протокола  рассмотрения и оценки котировочных заявок  и не позднее чем через 20 дней со дня подписания указанного протокол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120" w:after="120"/>
        <w:ind w:firstLine="851"/>
        <w:rPr/>
      </w:pPr>
      <w:r>
        <w:rPr>
          <w:b/>
          <w:bCs/>
          <w:sz w:val="28"/>
          <w:szCs w:val="28"/>
        </w:rPr>
        <w:t>10. Состав Единой комиссии.</w:t>
      </w:r>
    </w:p>
    <w:p>
      <w:pPr>
        <w:pStyle w:val="Normal"/>
        <w:widowControl w:val="false"/>
        <w:suppressAutoHyphens w:val="true"/>
        <w:autoSpaceDE w:val="false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На заседании Единой комиссии по оценке и сопоставлению котировочных  заявок на участие в запросе котировок присутствовал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кессер Г.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Заместитель председателя Единой комисси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ырышкин М.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Единой комисс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городняя Г.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зьмин А.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единой комисси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.В.Соломат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на заседании присутствовало 5 членов Единой комиссии, что составляет 83,3 % от общего количества членов Единой комиссии. Кворум име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цедура оценки и сопоставления котировочных заявок на участие в запросе котировок проводилась Единой комиссией 29 ноября 2012 года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у: 649000 Республика Алтай, г. Горно-Алтайск, ул. Чаптынова, 4, каб. 401, Управление Федерального казначейства по Республике Алта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На процедуре оценки и сопоставления котировочных заявок на участие в запросе котировок были рассмотрены котировочные заявки следующих участников запроса котировок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1"/>
        <w:gridCol w:w="2126"/>
        <w:gridCol w:w="2410"/>
        <w:gridCol w:w="2410"/>
        <w:gridCol w:w="1134"/>
      </w:tblGrid>
      <w:tr>
        <w:trPr>
          <w:trHeight w:val="1199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запроса котировок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онно-правовая фо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чтовый 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ТЦ Галэк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56043, Алтайский край, г. Барнаул, пл. им. Баварина, дом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56043, Алтайский край, г. Барнаул, пл. им. Баварина, дом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(3852) 501686</w:t>
            </w:r>
          </w:p>
        </w:tc>
      </w:tr>
      <w:tr>
        <w:trPr>
          <w:trHeight w:val="424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рой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30009, г. Новосибирск, ул. Большевистская,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30102, г. Новосибирск, ул. Восход, 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(383) 219530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Единая комиссия оценила и сопоставила  котировочные заявки в соответствии с критериями и порядком, указанными в извещен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500"/>
      </w:tblGrid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запроса котировок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Условия исполнения государственного или муниципального контракта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Кол-в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 xml:space="preserve">Це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ТЦ Галэкс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44 634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44 634,0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ройСервис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49 00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149 000,00</w:t>
            </w:r>
          </w:p>
        </w:tc>
      </w:tr>
    </w:tbl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о наиболее низкой цене товаров, работ, услуг составило </w:t>
      </w:r>
      <w:r>
        <w:rPr/>
        <w:t>144634,00</w:t>
      </w:r>
      <w:r>
        <w:rPr>
          <w:sz w:val="28"/>
          <w:szCs w:val="28"/>
        </w:rPr>
        <w:t xml:space="preserve"> (Сто сорок четыре тысячи шестьсот тридцать четыре)  рубля 00 копеек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1" w:leader="none"/>
        </w:tabs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1. Единая комиссия решила присвоить первый номер котировочной заявке и признать победителем запроса котировок:</w:t>
      </w:r>
    </w:p>
    <w:p>
      <w:pPr>
        <w:pStyle w:val="Normal"/>
        <w:widowControl w:val="false"/>
        <w:tabs>
          <w:tab w:val="clear" w:pos="720"/>
          <w:tab w:val="left" w:pos="1531" w:leader="none"/>
        </w:tabs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34"/>
        <w:gridCol w:w="2260"/>
        <w:gridCol w:w="2126"/>
        <w:gridCol w:w="1418"/>
      </w:tblGrid>
      <w:tr>
        <w:trPr>
          <w:trHeight w:val="17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онно-правовая форм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чтовый адре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мер контактного телефона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ТЦ Галэкс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56043, Алтайский край, г. Барнаул, пл. им. Баварина, дом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56043, Алтайский край, г. Барнаул, пл. им. Баварина, дом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(3852) 50168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2. Предложение о цене контракта, содержащие лучшее условия по цене контракта, следующие после предложенных победителем в проведении запроса котировок условий, предоставле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126"/>
        <w:gridCol w:w="2268"/>
        <w:gridCol w:w="2410"/>
        <w:gridCol w:w="1276"/>
      </w:tblGrid>
      <w:tr>
        <w:trPr>
          <w:trHeight w:val="1701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онно-правовая фор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чтовый адр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мер контактного телефона</w:t>
            </w:r>
          </w:p>
        </w:tc>
      </w:tr>
      <w:tr>
        <w:trPr>
          <w:trHeight w:val="1105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Строй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30009, г. Новосибирск, ул. Большевистская,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630102, г. Новосибирск, ул. Восход, 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/>
              <w:t>(383) 219530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31" w:leader="none"/>
        </w:tabs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1" w:leader="none"/>
        </w:tabs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ной государственного контракта  </w:t>
      </w:r>
      <w:r>
        <w:rPr/>
        <w:t xml:space="preserve">149 000 </w:t>
      </w:r>
      <w:r>
        <w:rPr>
          <w:sz w:val="28"/>
          <w:szCs w:val="28"/>
        </w:rPr>
        <w:t>(Сто сорок девять тысяч) рублей 00 копее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токол оценки и сопоставления котировочных заявок на участие в запросе котиро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условий исполнения контракта, предложенных победителем запроса котировок в котировочной заявке на участие в запросе котировок, заказчик, в течение двух рабочих дней со дня подписания протокола обязуются передать победителю запроса котирово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 xml:space="preserve">Настоящий протокол будет размещен на официальном сайте Российской Федерации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пис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left="7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Векессер Геннадий Владимирови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autoSpaceDE w:val="false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vertAlign w:val="superscript"/>
              </w:rPr>
              <w:t>(Подпись)                            (Фамилия, Имя, Отчеств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autoSpaceDE w:val="false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240" w:after="0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Тырышкин Максим Викторович</w:t>
            </w:r>
          </w:p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>
          <w:trHeight w:val="63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Члены </w:t>
            </w:r>
            <w:r>
              <w:rPr>
                <w:sz w:val="28"/>
                <w:szCs w:val="28"/>
              </w:rPr>
              <w:t>Единой</w:t>
            </w:r>
            <w:r>
              <w:rPr>
                <w:sz w:val="28"/>
                <w:szCs w:val="28"/>
                <w:lang w:val="en-US"/>
              </w:rPr>
              <w:t xml:space="preserve">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Кузьмин Андрей Александрови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73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224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Завгородняя Галина Евгеньевна</w:t>
              <w:br/>
              <w:t xml:space="preserve">       </w:t>
            </w:r>
            <w:r>
              <w:rPr>
                <w:i/>
                <w:iCs/>
                <w:sz w:val="28"/>
                <w:szCs w:val="28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ind w:left="970" w:hanging="8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Соломатина Ольга Владими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  <w:vertAlign w:val="superscript"/>
              </w:rPr>
              <w:t>(Подпись)                             (Фамилия, Имя, Отчество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ка</w:t>
            </w:r>
            <w:r>
              <w:rPr>
                <w:sz w:val="28"/>
                <w:szCs w:val="28"/>
                <w:lang w:val="en-US"/>
              </w:rPr>
              <w:t>зчик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970" w:hanging="8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Серебренников Николай Александрович</w:t>
              <w:br/>
            </w:r>
            <w:r>
              <w:rPr>
                <w:i/>
                <w:iCs/>
                <w:sz w:val="28"/>
                <w:szCs w:val="28"/>
                <w:vertAlign w:val="superscript"/>
              </w:rPr>
              <w:t>)        (подпись)                                      (Фамилия, Имя, Отчество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0"/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ga@mail.gorny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19:00Z</dcterms:created>
  <dc:creator>user1</dc:creator>
  <dc:description/>
  <cp:keywords/>
  <dc:language>en-US</dc:language>
  <cp:lastModifiedBy>kochetkovanv</cp:lastModifiedBy>
  <cp:lastPrinted>2012-09-17T15:05:00Z</cp:lastPrinted>
  <dcterms:modified xsi:type="dcterms:W3CDTF">2012-11-28T08:35:00Z</dcterms:modified>
  <cp:revision>27</cp:revision>
  <dc:subject/>
  <dc:title>ПРОТОКОЛ № 6</dc:title>
</cp:coreProperties>
</file>